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180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24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Объем сердца 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6" w:hanging="106"/>
              <w:rPr>
                <w:sz w:val="24"/>
              </w:rPr>
            </w:pPr>
            <w:r>
              <w:rPr>
                <w:sz w:val="24"/>
              </w:rPr>
              <w:t>Относительный объем серд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сл. 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/к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Лыжные гон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лоспорт (шоссе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длинны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портивная ход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средн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временное пятиборь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кс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р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коростной бег на конька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коротк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яжелая атле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нный спор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ыжки в воду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занимающиеся спортом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ъем сердца спортсменов различных специализаций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По данным Ю.А.Борисовой </w:t>
      </w:r>
      <w:r>
        <w:rPr>
          <w:rFonts w:cs="Bookman Old Style" w:ascii="Bookman Old Style" w:hAnsi="Bookman Old Style"/>
          <w:sz w:val="32"/>
          <w:lang w:val="en-US"/>
        </w:rPr>
        <w:t>[14]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14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17T12:30:00Z</dcterms:modified>
  <cp:revision>1</cp:revision>
  <dc:subject/>
  <dc:title>Приложение 1</dc:title>
</cp:coreProperties>
</file>